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80010</wp:posOffset>
                </wp:positionV>
                <wp:extent cx="6647815" cy="8412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8412480"/>
                          <a:chOff x="0" y="0"/>
                          <a:chExt cx="6647760" cy="841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1480" y="0"/>
                            <a:ext cx="6195600" cy="84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05400"/>
                            <a:ext cx="1378080" cy="16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02520" y="287640"/>
                            <a:ext cx="66420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79720" y="375840"/>
                            <a:ext cx="71388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45800" y="199440"/>
                            <a:ext cx="738000" cy="88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94640" y="4703400"/>
                            <a:ext cx="71388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88720" y="122040"/>
                            <a:ext cx="73836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09400" y="91440"/>
                            <a:ext cx="73836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-6.3pt;width:523.5pt;height:662.4pt" coordorigin="-659,-126" coordsize="10470,13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36;top:-126;width:9756;height:1324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659;top:1300;width:2169;height:259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97;top:327;width:1045;height:125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99;top:466;width:1123;height:13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57;top:188;width:1161;height:139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7281;width:1123;height:13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65;top:66;width:1162;height:139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647;top:18;width:1162;height:139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6265</wp:posOffset>
            </wp:positionH>
            <wp:positionV relativeFrom="paragraph">
              <wp:posOffset>648970</wp:posOffset>
            </wp:positionV>
            <wp:extent cx="183896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108710</wp:posOffset>
                </wp:positionV>
                <wp:extent cx="5956935" cy="7772400"/>
                <wp:effectExtent l="14605" t="1460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7772400"/>
                          <a:chOff x="0" y="0"/>
                          <a:chExt cx="5956920" cy="7772400"/>
                        </a:xfrm>
                      </wpg:grpSpPr>
                      <wps:wsp>
                        <wps:cNvSpPr txBox="1"/>
                        <wps:spPr>
                          <a:xfrm>
                            <a:off x="789480" y="1125360"/>
                            <a:ext cx="1315080" cy="33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есм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67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1929240"/>
                            <a:ext cx="2804040" cy="33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а вы ветв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3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0"/>
                            <a:ext cx="613440" cy="68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818640"/>
                            <a:ext cx="1607040" cy="65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Лоз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7350840"/>
                            <a:ext cx="4296240" cy="42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Иоанна 15 глава 5 сти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388160"/>
                            <a:ext cx="114840" cy="22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3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941840"/>
                            <a:ext cx="109080" cy="41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3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4719960"/>
                            <a:ext cx="5699160" cy="57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 тот приносит много плод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49200"/>
                            <a:ext cx="5875200" cy="52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не можете делать ничег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703240"/>
                            <a:ext cx="5085720" cy="140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кто пребывает во Мн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5735880"/>
                            <a:ext cx="4735080" cy="131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ибо без Ме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3667680"/>
                            <a:ext cx="4489560" cy="61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и Я в нём,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7120" y="4834800"/>
                            <a:ext cx="109800" cy="41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3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7.3pt;width:469.05pt;height:612pt" coordorigin="315,1746" coordsize="9381,1224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6d9f1" stroked="t" o:allowincell="f" style="position:absolute;left:1558;top:3518;width:2070;height:528;mso-wrap-style:none;v-text-anchor:middle" type="_x0000_t136">
                  <v:path textpathok="t"/>
                  <v:textpath on="t" fitshape="t" string="есмь" style="font-family:&quot;Bookman Old Style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c6d9f1" stroked="t" o:allowincell="f" style="position:absolute;left:2527;top:4784;width:4415;height:528;mso-wrap-style:none;v-text-anchor:middle" type="_x0000_t136">
                  <v:path textpathok="t"/>
                  <v:textpath on="t" fitshape="t" string="а вы ветви" style="font-family:&quot;Bookman Old Style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c6d9f1" stroked="t" o:allowincell="f" style="position:absolute;left:3820;top:1746;width:965;height:1081;mso-wrap-style:none;v-text-anchor:middle" type="_x0000_t136">
                  <v:path textpathok="t"/>
                  <v:textpath on="t" fitshape="t" string="Я" style="font-family:&quot;Bookman Old Style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c6d9f1" stroked="t" o:allowincell="f" style="position:absolute;left:5148;top:3035;width:2530;height:1034;mso-wrap-style:none;v-text-anchor:middle" type="_x0000_t136">
                  <v:path textpathok="t"/>
                  <v:textpath on="t" fitshape="t" string="Лоза" style="font-family:&quot;Bookman Old Style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0f243e" stroked="t" o:allowincell="f" style="position:absolute;left:1610;top:13322;width:6765;height:663;mso-wrap-style:none;v-text-anchor:middle" type="_x0000_t136">
                  <v:path textpathok="t"/>
                  <v:textpath on="t" fitshape="t" string="Иоанна 15 глава 5 стих" style="font-family:&quot;Bookman Old Style&quot;;font-size:18pt"/>
                  <v:fill o:detectmouseclick="t" type="solid" color2="#f0dbc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1;top:3932;width:180;height:352;mso-wrap-style:none;v-text-anchor:middle" type="_x0000_t136">
                  <v:path textpathok="t"/>
                  <v:textpath on="t" fitshape="t" string="," style="font-family:&quot;Bookman Old Style&quot;;font-size:2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4804;width:171;height:646;mso-wrap-style:none;v-text-anchor:middle" type="_x0000_t136">
                  <v:path textpathok="t"/>
                  <v:textpath on="t" fitshape="t" string=";" style="font-family:&quot;Bookman Old Style&quot;;font-size:2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453;top:9179;width:8974;height:904;mso-wrap-style:none;v-text-anchor:middle" type="_x0000_t136">
                  <v:path textpathok="t"/>
                  <v:textpath on="t" fitshape="t" string="  тот приносит много плода" style="font-family:&quot;Impact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c6d9f1" stroked="t" o:allowincell="f" style="position:absolute;left:315;top:12217;width:9251;height:827;mso-wrap-style:none;v-text-anchor:middle" type="_x0000_t136">
                  <v:path textpathok="t"/>
                  <v:textpath on="t" fitshape="t" string=" не можете делать ничего" style="font-family:&quot;Impact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c6d9f1" stroked="t" o:allowincell="f" style="position:absolute;left:1005;top:6003;width:8008;height:2209;mso-wrap-style:none;v-text-anchor:middle" type="_x0000_t136">
                  <v:path textpathok="t"/>
                  <v:textpath on="t" fitshape="t" string="кто пребывает во Мне,&#10; " style="font-family:&quot;Impact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c6d9f1" stroked="t" o:allowincell="f" style="position:absolute;left:1333;top:10779;width:7456;height:2070;mso-wrap-style:none;v-text-anchor:middle" type="_x0000_t136">
                  <v:path textpathok="t"/>
                  <v:textpath on="t" fitshape="t" string="ибо без Меня &#10;  " style="font-family:&quot;Impact&quot;;font-size:12pt"/>
                  <v:fill o:detectmouseclick="t" type="solid" color2="#39260e"/>
                  <v:stroke color="black" weight="28440" joinstyle="miter" endcap="flat"/>
                  <w10:wrap type="none"/>
                </v:shape>
                <v:shape id="shape_0" fillcolor="#8db3e2" stroked="t" o:allowincell="f" style="position:absolute;left:1530;top:7522;width:7069;height:966;mso-wrap-style:none;v-text-anchor:middle" type="_x0000_t136">
                  <v:path textpathok="t"/>
                  <v:textpath on="t" fitshape="t" string=" и Я в нём, " style="font-family:&quot;Impact&quot;;font-size:12pt"/>
                  <v:fill o:detectmouseclick="t" type="solid" color2="#724c1d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523;top:9360;width:172;height:647;mso-wrap-style:none;v-text-anchor:middle" type="_x0000_t136">
                  <v:path textpathok="t"/>
                  <v:textpath on="t" fitshape="t" string=";" style="font-family:&quot;Bookman Old Style&quot;;font-size:2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40" w:hanging="0"/>
    </w:pPr>
    <w:rPr>
      <w:rFonts w:ascii="Times New Roman" w:hAnsi="Times New Roman" w:eastAsia="Times New Roman" w:cs="Times New Roman"/>
      <w:i/>
      <w:color w:val="auto"/>
      <w:sz w:val="4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49:00Z</dcterms:created>
  <dc:creator>V</dc:creator>
  <dc:description/>
  <cp:keywords/>
  <dc:language>en-US</dc:language>
  <cp:lastModifiedBy>Пирогов Александр</cp:lastModifiedBy>
  <cp:lastPrinted>2000-04-12T19:00:00Z</cp:lastPrinted>
  <dcterms:modified xsi:type="dcterms:W3CDTF">2013-01-08T15:11:00Z</dcterms:modified>
  <cp:revision>4</cp:revision>
  <dc:subject/>
  <dc:title> </dc:title>
</cp:coreProperties>
</file>